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2400300" cy="6305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ATR 72-500 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517640" cy="872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872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fichier « aircraft.cfg » dans le dossier «Flight Simulator 9\Aircraft\Flight 1 ATR-72-500» avant de faire quoique ce soit. Notez que cette avion n’est pas gratuit ; vous pouvez vous le procurez sur le site Internet « http://www.flight1.com/products.asp?product=atr1 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13.2pt;height:68.7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fichier « aircraft.cfg » dans le dossier «Flight Simulator 9\Aircraft\Flight 1 ATR-72-500» avant de faire quoique ce soit. Notez que cette avion n’est pas gratuit ; vous pouvez vous le procurez sur le site Internet « http://www.flight1.com/products.asp?product=atr1 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TR72-500_Texture_IMG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» dans le dossier : 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 xml:space="preserve">C:\Program Files\Microsoft Games\Flight Simulator 9\Aircraft\Flight 1 ATR-72-500 .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Flight 1 ATR-72-500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itle=Flight 1 ATR 72-500 Imaginair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 xml:space="preserve">sim=ATR72-500_2k4v5.3                                                                              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model=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kb_checklists=ATR_check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kb_reference=ATR 72-500_ref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atc_airline=IMAGINAIR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atc_flight_number=1134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atc_heavy=0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ui_type=ATR 72-500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visual_damage=0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description=Repaint par Georges Bourgouin (IMG07), peintre pour ImaginAir - septembre 2005. atr_logo=Default.bmp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atr_capt=Captain's Name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atr_fo=FO's Name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Le</w:t>
      </w:r>
      <w:r>
        <w:rPr>
          <w:rFonts w:cs="Verdana" w:ascii="Verdana" w:hAnsi="Verdana"/>
          <w:bCs/>
          <w:iCs/>
          <w:color w:val="000080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color w:val="FF0000"/>
          <w:sz w:val="28"/>
          <w:szCs w:val="28"/>
        </w:rPr>
        <w:t>X</w:t>
      </w:r>
      <w:r>
        <w:rPr>
          <w:rFonts w:cs="Verdana" w:ascii="Verdana" w:hAnsi="Verdana"/>
          <w:bCs/>
          <w:iCs/>
          <w:color w:val="00008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8"/>
          <w:szCs w:val="28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/>
          <w:bCs/>
          <w:iCs/>
          <w:color w:val="FF0000"/>
          <w:sz w:val="28"/>
          <w:szCs w:val="28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3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 Bon Vol !</w:t>
        <w:br/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 IMG07  -  courriel : 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53:00Z</dcterms:created>
  <dc:creator>Poirier.J2</dc:creator>
  <dc:description/>
  <cp:keywords/>
  <dc:language>en-US</dc:language>
  <cp:lastModifiedBy>Georges Bourgouin</cp:lastModifiedBy>
  <cp:lastPrinted>2004-04-22T09:32:00Z</cp:lastPrinted>
  <dcterms:modified xsi:type="dcterms:W3CDTF">2005-09-25T01:40:00Z</dcterms:modified>
  <cp:revision>13</cp:revision>
  <dc:subject/>
  <dc:title>MD11 </dc:title>
</cp:coreProperties>
</file>