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  <w:lang w:val="en-US" w:eastAsia="en-US"/>
        </w:rPr>
      </w:pPr>
      <w:r>
        <w:rPr>
          <w:rFonts w:cs="Verdana" w:ascii="Verdana" w:hAnsi="Verdana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943100" cy="664210"/>
            <wp:effectExtent l="0" t="0" r="0" b="0"/>
            <wp:wrapTight wrapText="bothSides">
              <wp:wrapPolygon edited="0">
                <wp:start x="-62" y="0"/>
                <wp:lineTo x="-62" y="21358"/>
                <wp:lineTo x="21600" y="21358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858000" cy="9372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72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8pt;width:539.95pt;height:73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Cs w:val="28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Cs w:val="28"/>
        </w:rPr>
        <w:t>Aerosoft Beaver DHC-2 Amphibie, sur Roues, sur Skis</w:t>
      </w:r>
      <w:r>
        <w:rPr>
          <w:rFonts w:cs="Verdana" w:ascii="Verdana" w:hAnsi="Verdana"/>
          <w:bCs w:val="false"/>
          <w:i w:val="false"/>
          <w:iCs w:val="false"/>
          <w:color w:val="FFFFFF"/>
          <w:szCs w:val="28"/>
        </w:rPr>
        <w:t> </w:t>
      </w:r>
      <w:r>
        <w:rPr>
          <w:rFonts w:cs="Verdana" w:ascii="Verdana" w:hAnsi="Verdana"/>
          <w:b w:val="false"/>
          <w:szCs w:val="28"/>
        </w:rPr>
        <w:t xml:space="preserve"> </w:t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Cs w:val="28"/>
        </w:rPr>
      </w:pPr>
      <w:r>
        <w:rPr>
          <w:rFonts w:cs="Verdana" w:ascii="Verdana" w:hAnsi="Verdana"/>
          <w:b w:val="false"/>
          <w:szCs w:val="28"/>
        </w:rPr>
        <w:t>-  Texture Imagina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57505</wp:posOffset>
                </wp:positionV>
                <wp:extent cx="6428105" cy="6819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6819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Par précaution, il est suggéré de faire une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  <w:u w:val="single"/>
                              </w:rPr>
                              <w:t>COPIE DE SAUVEGARD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 de votre dossier «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Aerosoft Beaver Amphibia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> » «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Aerosoft Beaver Standard Wheels » « Aerosoft Beaver Skis »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>dans le sous-dossier «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>Aircraf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> » de Flight Simulator 2004 avant de faire quoique ce soi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506.15pt;height:53.7pt;mso-wrap-distance-left:9.05pt;mso-wrap-distance-right:9.05pt;mso-wrap-distance-top:0pt;mso-wrap-distance-bottom:0pt;margin-top:2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 xml:space="preserve">Par précaution, il est suggéré de faire une 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  <w:u w:val="single"/>
                        </w:rPr>
                        <w:t>COPIE DE SAUVEGARDE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 xml:space="preserve"> de votre dossier «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Cs/>
                          <w:sz w:val="20"/>
                          <w:szCs w:val="20"/>
                        </w:rPr>
                        <w:t>Aerosoft Beaver Amphibian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> » «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Cs/>
                          <w:sz w:val="20"/>
                          <w:szCs w:val="20"/>
                        </w:rPr>
                        <w:t>Aerosoft Beaver Standard Wheels » « Aerosoft Beaver Skis »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>dans le sous-dossier «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>Aircraft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> » de Flight Simulator 2004 avant de faire quoique ce so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Cs/>
          <w:color w:val="000080"/>
        </w:rPr>
        <w:t>Installation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Extraire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contenu de «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Beaver_DHC2_Texture_IMG.zip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» et copier le dossie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« Aircraft »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extrait dans le répertoire : C:\Program Files\Microsoft Games\Flight Simulator 9\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8"/>
          <w:szCs w:val="28"/>
          <w:highlight w:val="lightGray"/>
        </w:rPr>
      </w:pPr>
      <w:r>
        <w:rPr>
          <w:rFonts w:cs="Verdana" w:ascii="Verdana" w:hAnsi="Verdana"/>
          <w:b/>
          <w:bCs/>
          <w:iCs/>
          <w:color w:val="000080"/>
          <w:sz w:val="28"/>
          <w:szCs w:val="28"/>
          <w:highlight w:val="lightGray"/>
        </w:rPr>
        <w:t>Pour installer le Beaver Amphibie :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Puis, ouvrir avec votre éditeur de texte </w:t>
      </w:r>
      <w:r>
        <w:rPr/>
        <w:drawing>
          <wp:inline distT="0" distB="0" distL="0" distR="0">
            <wp:extent cx="81915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fichier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aircraft.cfg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 qui est situé dans le dossier «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Aircraft/Aerosoft Beaver Amphibian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»  et ajoutez-y les lignes suivantes juste au-dessus de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général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en utilisant la technique du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copier-coller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sz w:val="20"/>
          <w:szCs w:val="20"/>
        </w:rPr>
        <w:t>[fltsim.X]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title=DHC-2A C-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im=DHC-2A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model=amphib2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panel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ound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texture=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kb_checklists=DHC-2A_check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kb_reference=DHC-2A_ref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manufacturer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type=Beaver DHC-2 Amphibie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variation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heavy=0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id=C-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airline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flight_number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parking_types=RAMP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description="Repaint par Georges Bourgouin (IMG07) pour ImaginAir - Décembre 2004"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Le 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oit être remplacé par un numéro. Le numéro doit être incrémenté de 1 en fonction des textures précédentes, c’est-à-dire que si vous avez déjà avez déjà une texture portant le numéro « 0 », vous avez alors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0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au début du fichier, vous devrez donc changer le « </w:t>
      </w:r>
      <w:r>
        <w:rPr>
          <w:rFonts w:cs="Verdana" w:ascii="Verdana" w:hAnsi="Verdana"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 » par le numéro 1. Si vous avez plusieurs textures d’installés, par exemple :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 0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…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 1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…[flitsim 2] …[flitsim 3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alors la texture sera numérotée en séquence en fonction de la dernière existante, soit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.4]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N’oubliez pas de sauvegarder le fichie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« aircraft.cfg ».</w:t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8"/>
          <w:szCs w:val="28"/>
        </w:rPr>
      </w:pPr>
      <w:r>
        <w:rPr>
          <w:rFonts w:cs="Verdana" w:ascii="Verdana" w:hAnsi="Verdana"/>
          <w:b/>
          <w:bCs/>
          <w:iCs/>
          <w:color w:val="000080"/>
          <w:sz w:val="28"/>
          <w:szCs w:val="28"/>
          <w:highlight w:val="lightGray"/>
        </w:rPr>
        <w:t>Pour installer le Beaver  DHC-2 sur roues :</w:t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Puis, ouvrir avec votre éditeur de texte </w:t>
      </w:r>
      <w:r>
        <w:rPr/>
        <w:drawing>
          <wp:inline distT="0" distB="0" distL="0" distR="0">
            <wp:extent cx="819150" cy="22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fichier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aircraft.cfg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 qui est situé dans le dossier «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Aircraft/Aerosoft Beaver Standard Wheels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»  et ajoutez-y les lignes suivantes juste au-dessus de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général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en utilisant la technique du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copier-coller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.</w:t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sz w:val="20"/>
          <w:szCs w:val="20"/>
        </w:rPr>
        <w:t>[fltsim.X]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title=DHC-2W C-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im=DHC-2W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model=wheel1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panel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ound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texture=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kb_checklists=DHC-2A_check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kb_reference=DHC-2A_ref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manufacturer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type=Beaver DHC-2 sur Roues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variation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heavy=0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id=C-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airline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flight_number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parking_types=RAMP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description="Repaint par Georges Bourgouin (IMG07) pour ImaginAir - Décembre 2004"</w:t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Le 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oit être remplacé par un numéro. Le numéro doit être incrémenté de 1 en fonction des textures précédentes. N’oubliez pas de sauvegarder le fichie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« aircraft.cfg ».</w:t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8"/>
          <w:szCs w:val="28"/>
          <w:highlight w:val="lightGray"/>
          <w:u w:val="single"/>
        </w:rPr>
      </w:pPr>
      <w:r>
        <w:rPr>
          <w:rFonts w:cs="Verdana" w:ascii="Verdana" w:hAnsi="Verdana"/>
          <w:b/>
          <w:bCs/>
          <w:iCs/>
          <w:color w:val="000080"/>
          <w:sz w:val="28"/>
          <w:szCs w:val="28"/>
          <w:highlight w:val="lightGray"/>
          <w:u w:val="single"/>
        </w:rPr>
        <w:t>Pour installer le Beaver DHC-2 sur Skis :</w:t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0"/>
          <w:szCs w:val="20"/>
          <w:highlight w:val="lightGray"/>
          <w:u w:val="single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  <w:highlight w:val="lightGray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Puis, ouvrir avec votre éditeur de texte </w:t>
      </w:r>
      <w:r>
        <w:rPr/>
        <w:drawing>
          <wp:inline distT="0" distB="0" distL="0" distR="0">
            <wp:extent cx="819150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fichier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aircraft.cfg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 qui est situé dans le dossier «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Aircraft/Aerosoft Beaver Skis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»  et ajoutez-y les lignes suivantes juste au-dessus de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général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en utilisant la technique du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copier-coller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sz w:val="20"/>
          <w:szCs w:val="20"/>
        </w:rPr>
        <w:t>[fltsim.X]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title=DHC-2S C-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im=DHC-2S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model=ski2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panel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ound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texture=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kb_checklists=DHC-2S_check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kb_reference=DHC-2S_ref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manufacturer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type=Beaver DHC-2 sur Ski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variation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heavy=0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id=C-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airline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flight_number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parking_types=RAMP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description="Repaint par Georges Bourgouin (IMG07) pour ImaginAir - Décembre 2004"</w:t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Le 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oit être remplacé par un numéro. Le numéro doit être incrémenté de 1 en fonction des textures précédentes. N’oubliez pas de sauvegarder le fichie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« aircraft.cfg ».</w:t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color w:val="000080"/>
          <w:sz w:val="20"/>
          <w:szCs w:val="20"/>
        </w:rPr>
        <w:t xml:space="preserve">Pour savoir si la texture est bien installé, vous allez dans FS2004, dans le choix de l’avion, vous devriez avoir comme manufacturier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« Imaginair »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 avec ce modèle d’avion installé et prêt à voler.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Si vous éprouvez des difficultés, écrivez-moi à l’adresse ci-dessous, ou communiquez avec moi sur Teamspeak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Bon Vol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Georges IMG07, </w:t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Courriel : 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>georges.bourgouin@videotron.ca</w:t>
      </w:r>
    </w:p>
    <w:sectPr>
      <w:footerReference w:type="default" r:id="rId6"/>
      <w:type w:val="nextPage"/>
      <w:pgSz w:w="12240" w:h="15840"/>
      <w:pgMar w:left="1440" w:right="720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8"/>
      </w:rPr>
    </w:pPr>
    <w:r>
      <w:rPr>
        <w:rFonts w:cs="Monotype Corsiva" w:ascii="Monotype Corsiva" w:hAnsi="Monotype Corsiva"/>
        <w:sz w:val="28"/>
      </w:rPr>
    </w:r>
  </w:p>
  <w:p>
    <w:pPr>
      <w:pStyle w:val="Footer"/>
      <w:rPr>
        <w:rFonts w:ascii="Monotype Corsiva" w:hAnsi="Monotype Corsiva" w:cs="Monotype Corsiva"/>
        <w:sz w:val="28"/>
        <w:lang w:val="fr-CA"/>
      </w:rPr>
    </w:pPr>
    <w:r>
      <w:rPr>
        <w:rFonts w:cs="Monotype Corsiva" w:ascii="Monotype Corsiva" w:hAnsi="Monotype Corsiva"/>
        <w:sz w:val="28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1:53:00Z</dcterms:created>
  <dc:creator>Poirier.J2</dc:creator>
  <dc:description/>
  <cp:keywords/>
  <dc:language>en-US</dc:language>
  <cp:lastModifiedBy>Georges</cp:lastModifiedBy>
  <cp:lastPrinted>2004-04-22T09:32:00Z</cp:lastPrinted>
  <dcterms:modified xsi:type="dcterms:W3CDTF">2004-12-29T18:43:00Z</dcterms:modified>
  <cp:revision>13</cp:revision>
  <dc:subject/>
  <dc:title>MD11 </dc:title>
</cp:coreProperties>
</file>