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  <w:lang w:val="en-US" w:eastAsia="en-US"/>
        </w:rPr>
      </w:pPr>
      <w:r>
        <w:rPr>
          <w:rFonts w:cs="Verdana" w:ascii="Verdana" w:hAnsi="Verdan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-59055</wp:posOffset>
            </wp:positionV>
            <wp:extent cx="2514600" cy="859155"/>
            <wp:effectExtent l="0" t="0" r="0" b="0"/>
            <wp:wrapTight wrapText="bothSides">
              <wp:wrapPolygon edited="0">
                <wp:start x="-62" y="0"/>
                <wp:lineTo x="-62" y="21358"/>
                <wp:lineTo x="21600" y="2135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858000" cy="9372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39.95pt;height:7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  <w:t>Cessna 182 Skylane -  Texture Imagina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03860</wp:posOffset>
                </wp:positionV>
                <wp:extent cx="6288405" cy="491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4914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Par précaution, il est suggéré de faire une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  <w:u w:val="single"/>
                              </w:rPr>
                              <w:t>COPIE DE SAUVEGARD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 de votre dossier « c182» dans le sous-dossier « Aircraft » de Flight Simulator 2004 avant de faire quoique ce soi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495.15pt;height:38.7pt;mso-wrap-distance-left:9.05pt;mso-wrap-distance-right:9.05pt;mso-wrap-distance-top:0pt;mso-wrap-distance-bottom:0pt;margin-top:3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Par précaution, il est suggéré de faire une 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  <w:u w:val="single"/>
                        </w:rPr>
                        <w:t>COPIE DE SAUVEGARDE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 de votre dossier « c182» dans le sous-dossier « Aircraft » de Flight Simulator 2004 avant de faire quoique ce so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Installation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Extraire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contenu de «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essna_182_Texture_IMG.zip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» dans le répertoire : 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C:\Program Files\Microsoft Games\Flight Simulator 9\Aircraft\c182\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fichier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.cfg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 qui est situé dans le dossier 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 xml:space="preserve">c182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 et ajoutez-y les lignes suivantes juste au-dessus de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général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en utilisant la technique du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-coll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sz w:val="20"/>
          <w:szCs w:val="20"/>
        </w:rPr>
        <w:t>[fltsim.X]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itle=Cessna Skylane 182S 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im=Cessna182S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mod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an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ound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exture=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checklists=Cessna182S_check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reference=Cessna182S_ref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id=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manufacturer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type="C182S Skylane"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variation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escription="*** Repaint par Georges Bourgouin (IMG07) pour ImaginAir - Octobre 2004 ***"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Le 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oit être remplacé par un numéro. Le numéro doit être incrémenté de 1 en fonction des textures précédentes, c’est-à-dire que si vous avez déjà avez déjà une texture portant le numéro « 0 », vous avez alors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u début du fichier, vous devrez donc changer le « </w:t>
      </w:r>
      <w:r>
        <w:rPr>
          <w:rFonts w:cs="Verdana" w:ascii="Verdana" w:hAnsi="Verdana"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 » par le numéro 1. Si vous avez plusieurs textures d’installés, par exemple :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…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1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…[flitsim 2] …[flitsim 3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lors la texture sera numérotée en séquence en fonction de la dernière existante, soit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.4]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N’oubliez pas de sauvegarde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aircraft.cfg ».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Pour savoir si la texture est bien installé, vous allez dans FS2004, dans le choix de l’avion, vous devriez avoir comme manufacturier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« Imaginair »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avec ce modèle d’avion installé et prêt à voler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Si vous éprouvez des difficultés, écrivez-moi à l’adresse ci-dessous, ou communiquez avec moi sur Teamspeak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Bon Vol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Georges IMG07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georges.bourgouin@videotron.ca</w:t>
      </w:r>
    </w:p>
    <w:sectPr>
      <w:footerReference w:type="default" r:id="rId4"/>
      <w:type w:val="nextPage"/>
      <w:pgSz w:w="12240" w:h="15840"/>
      <w:pgMar w:left="1440" w:right="72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8"/>
      </w:rPr>
    </w:pPr>
    <w:r>
      <w:rPr>
        <w:rFonts w:cs="Monotype Corsiva" w:ascii="Monotype Corsiva" w:hAnsi="Monotype Corsiva"/>
        <w:sz w:val="28"/>
      </w:rPr>
    </w:r>
  </w:p>
  <w:p>
    <w:pPr>
      <w:pStyle w:val="Foo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0:53:00Z</dcterms:created>
  <dc:creator>Poirier.J2</dc:creator>
  <dc:description/>
  <cp:keywords/>
  <dc:language>en-US</dc:language>
  <cp:lastModifiedBy>Georges</cp:lastModifiedBy>
  <cp:lastPrinted>2004-04-22T09:32:00Z</cp:lastPrinted>
  <dcterms:modified xsi:type="dcterms:W3CDTF">2004-10-17T23:59:00Z</dcterms:modified>
  <cp:revision>11</cp:revision>
  <dc:subject/>
  <dc:title>MD11 </dc:title>
</cp:coreProperties>
</file>